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Life Long Music Making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lifelongmusicmaking.org/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educate the people about singing and provide examples for other educator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Cente for Lifelong music making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importance of song in life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is current week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For assistance in coming up with ideas about lessons, or giving students the oppurtunity to find their own music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eativity and Innov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Giving the students owndership of some of the material would allow them to feel strongly about the subject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eadership and Responsibilit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opefully some students would feel comfortable becoming a leader and teaching a song or rhythm gam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06:00Z</dcterms:created>
  <dc:creator>jeyostX</dc:creator>
  <dc:description/>
  <cp:keywords/>
  <dc:language>en-US</dc:language>
  <cp:lastModifiedBy>Kimberly Putnam</cp:lastModifiedBy>
  <dcterms:modified xsi:type="dcterms:W3CDTF">2010-07-29T14:06:00Z</dcterms:modified>
  <cp:revision>4</cp:revision>
  <dc:subject/>
  <dc:title>Intel® Teach Program Essentials Course</dc:title>
</cp:coreProperties>
</file>